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к решению Совета муниципального образования 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6"/>
          <w:szCs w:val="36"/>
        </w:rPr>
        <w:t>от 15.12.2017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РУКТУ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и муниципального образования Тимашевский райо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399603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080" cy="7085880"/>
                          <a:chOff x="0" y="0"/>
                          <a:chExt cx="139960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996080" cy="70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9400" y="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48464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1371600"/>
                            <a:ext cx="230436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начальник управления сельского хозяйства 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371600"/>
                            <a:ext cx="146556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0200" y="1371600"/>
                            <a:ext cx="16732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1371600"/>
                            <a:ext cx="165816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600"/>
                            <a:ext cx="1484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560" y="4343400"/>
                            <a:ext cx="1471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2418120"/>
                            <a:ext cx="23043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3198960"/>
                            <a:ext cx="1465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040" y="0"/>
                            <a:ext cx="25138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1371600"/>
                            <a:ext cx="16884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4353480"/>
                            <a:ext cx="16884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2417400"/>
                            <a:ext cx="16581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560" y="2417400"/>
                            <a:ext cx="147132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0200" y="3573000"/>
                            <a:ext cx="1661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4896360"/>
                            <a:ext cx="16884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7400"/>
                            <a:ext cx="14846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емельных и имуще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560" y="3886200"/>
                            <a:ext cx="1471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3198600"/>
                            <a:ext cx="165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а,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0200" y="2417400"/>
                            <a:ext cx="166176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охранительной деятельности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каз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560" y="3086280"/>
                            <a:ext cx="14713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общ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организационно-кадр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5462280"/>
                            <a:ext cx="168840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880" y="114840"/>
                            <a:ext cx="27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9880"/>
                            <a:ext cx="14846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160200"/>
                            <a:ext cx="251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760" y="1715040"/>
                            <a:ext cx="1440" cy="20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348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20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0960" y="274068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6280" y="274248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740680"/>
                            <a:ext cx="139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2200" y="1719000"/>
                            <a:ext cx="14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3640" y="1717200"/>
                            <a:ext cx="1440" cy="39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0" y="273888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2920" y="3424680"/>
                            <a:ext cx="14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0" y="394848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920" y="5686560"/>
                            <a:ext cx="13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722600"/>
                            <a:ext cx="1440" cy="170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3920" y="342252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920" y="3426480"/>
                            <a:ext cx="13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2360" y="34282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2417400"/>
                            <a:ext cx="14655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2400480"/>
                            <a:ext cx="1688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2520" y="1715040"/>
                            <a:ext cx="1440" cy="23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0" y="1715040"/>
                            <a:ext cx="137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5480" y="273564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59436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50284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5000" y="171504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110664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2200" y="2736720"/>
                            <a:ext cx="14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360" y="3422520"/>
                            <a:ext cx="9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920" y="5141520"/>
                            <a:ext cx="13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7800" y="380808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715040"/>
                            <a:ext cx="11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404640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3440"/>
                            <a:ext cx="2513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МОБ раб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3749760"/>
                            <a:ext cx="1688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880" y="415440"/>
                            <a:ext cx="27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0040" y="343440"/>
                            <a:ext cx="2513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417240"/>
                            <a:ext cx="251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0040" y="641880"/>
                            <a:ext cx="2513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работа с С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39040" y="113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26560" y="1719000"/>
                            <a:ext cx="1440" cy="17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280" y="110664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1280" y="1715040"/>
                            <a:ext cx="1440" cy="28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0" y="4532760"/>
                            <a:ext cx="137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560" y="1715040"/>
                            <a:ext cx="154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0240" y="4534560"/>
                            <a:ext cx="130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8560" y="1371600"/>
                            <a:ext cx="147132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8080" y="3198600"/>
                            <a:ext cx="1688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9280" y="1715040"/>
                            <a:ext cx="144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3600" y="685080"/>
                            <a:ext cx="1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7800" y="110664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15320" y="11340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7600" y="111636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41560" y="1134720"/>
                            <a:ext cx="144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39760" y="1134720"/>
                            <a:ext cx="144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719000"/>
                            <a:ext cx="139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2880" y="768240"/>
                            <a:ext cx="38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2.05pt;height:557.95pt" coordorigin="0,0" coordsize="22041,11159">
                <v:rect id="shape_0" stroked="f" o:allowincell="f" style="position:absolute;left:0;top:1;width:22040;height:11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6;top:0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233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4;top:2160;width:362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начальник управления сельского хозяйства 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3;top:2160;width:230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61;top:2160;width:2634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2160;width:2610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7;width:23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5;top:6840;width:231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4;top:3808;width:3628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3;top:5038;width:230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78;top:0;width:395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2160;width:265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6856;width:2658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3807;width:2610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5;top:3807;width:2316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61;top:5627;width:2616;height: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7711;width:2658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807;width:233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емельных и имуще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5;top:6120;width:231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5037;width:26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а,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61;top:3807;width:2616;height:1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охранительной деятельности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каз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5;top:4860;width:2316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общ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организационно-кадров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8602;width:2658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9,181" to="8447,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000;width:23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252" to="16378,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79,2701" to="21780,5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6,2701" to="21776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7,4319" to="2177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4,4316" to="18654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4,4319" to="9493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4316" to="255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3,2707" to="12641,27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17,2704" to="15818,8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2,4313" to="15818,43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4,5393" to="12639,53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2,6218" to="15818,6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3,8955" to="15816,8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0,2713" to="5311,5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7,5390" to="2553,5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3,5396" to="1581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5399" to="1187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3;top:3807;width:230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3780;width:26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5,2701" to="2556,63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2,2701" to="15818,2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7,4308" to="5307,43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9360" to="10079,9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7919" to="9360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96,2701" to="18676,2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743" to="7381,21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3,4310" to="12641,43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1,5390" to="5284,53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3,8097" to="15816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3,5997" to="21780,59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8,2701" to="5311,2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7,6372" to="2553,6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079" to="7381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39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МОБ рабо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5905;width:26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9,654" to="8447,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78;top:541;width:39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657" to="16378,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78;top:1011;width:39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работа с С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219;top:17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640,2707" to="12641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1743" to="1134,21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79,2701" to="18680,7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2,7138" to="15818,71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3,2701" to="9495,2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3,7141" to="18677,71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5;top:2160;width:231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42;top:5037;width:26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вопрос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95,2701" to="9496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2,1079" to="10353,17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8,1743" to="4029,21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48,1786" to="11049,21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64,1758" to="14265,21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8,1787" to="17389,21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20,1787" to="20221,21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2707" to="2557,2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1,1210" to="16377,1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2521585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3.8pt;mso-wrap-distance-left:9.05pt;mso-wrap-distance-right:9.05pt;mso-wrap-distance-top:0pt;mso-wrap-distance-bottom:0pt;margin-top:0.0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  <w:t xml:space="preserve">Глава муниципального образования </w:t>
      </w:r>
    </w:p>
    <w:p>
      <w:pPr>
        <w:pStyle w:val="Normal"/>
        <w:ind w:left="2127" w:hanging="0"/>
        <w:rPr/>
      </w:pPr>
      <w:r>
        <w:rPr>
          <w:sz w:val="36"/>
          <w:szCs w:val="36"/>
        </w:rPr>
        <w:t>Тимашевский район                                                                                                                                                               А.В. Житлов</w:t>
      </w:r>
    </w:p>
    <w:sectPr>
      <w:type w:val="nextPage"/>
      <w:pgSz w:orient="landscape" w:w="23811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38:00Z</dcterms:created>
  <dc:creator>Костенко</dc:creator>
  <dc:description/>
  <cp:keywords/>
  <dc:language>en-US</dc:language>
  <cp:lastModifiedBy>Олеся</cp:lastModifiedBy>
  <cp:lastPrinted>2017-12-14T14:46:00Z</cp:lastPrinted>
  <dcterms:modified xsi:type="dcterms:W3CDTF">2018-01-18T12:31:00Z</dcterms:modified>
  <cp:revision>7</cp:revision>
  <dc:subject/>
  <dc:title>Районный</dc:title>
</cp:coreProperties>
</file>